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387212373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838085064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956355024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466833695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4095657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69701007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929646320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07148797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67311214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512321250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881631920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86828596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003350126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957135576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843070232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2:37:00Z</dcterms:modified>
  <cp:revision>3</cp:revision>
  <dc:subject/>
  <dc:title>  </dc:title>
</cp:coreProperties>
</file>