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343790693" r:id="rId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30939886" r:id="rId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31042388" r:id="rId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834459482" r:id="rId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35110087" r:id="rId1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4266345" r:id="rId1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83978444" r:id="rId1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30826766" r:id="rId1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536301779" r:id="rId1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33988912" r:id="rId2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508480744" r:id="rId2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784739113" r:id="rId2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37913490" r:id="rId2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71997519" r:id="rId2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968043169" r:id="rId3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