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2854408" r:id="rId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530705985" r:id="rId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914893299" r:id="rId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509017777" r:id="rId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517052324" r:id="rId1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846841248" r:id="rId1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956455653" r:id="rId1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855852635" r:id="rId1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631746847" r:id="rId1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550241816" r:id="rId2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627384865" r:id="rId2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793815759" r:id="rId2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351161419" r:id="rId2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847917709" r:id="rId2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437112402" r:id="rId3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1T11:40:00Z</dcterms:modified>
  <cp:revision>3</cp:revision>
  <dc:subject/>
  <dc:title>  </dc:title>
</cp:coreProperties>
</file>