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269644940" r:id="rId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nb-NO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nb-NO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028743303" r:id="rId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704659517" r:id="rId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449886362" r:id="rId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258319211" r:id="rId1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441000595" r:id="rId1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938086033" r:id="rId1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295794709" r:id="rId1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18499215" r:id="rId1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347556584" r:id="rId2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045473081" r:id="rId2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307427254" r:id="rId2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24302738" r:id="rId2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823599585" r:id="rId2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</w:rPr>
            </w:pPr>
            <w:r>
              <w:rPr>
                <w:rFonts w:cs="Estrangelo Edessa" w:ascii="Comic Sans MS" w:hAnsi="Comic Sans MS"/>
                <w:b/>
                <w:bCs/>
              </w:rPr>
              <w:t>Denna bok är grati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57150</wp:posOffset>
                      </wp:positionV>
                      <wp:extent cx="1597025" cy="103124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 xml:space="preserve">Jag är en väldigt speciell bok: Jag reser jorden runt för att träffa nya vänner.       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sv-SE"/>
                                    </w:rPr>
                                    <w:t>Varför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sv-SE"/>
                                    </w:rPr>
                                    <w:t>Läs på insidan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81.2pt;mso-wrap-distance-left:9.05pt;mso-wrap-distance-right:9.05pt;mso-wrap-distance-top:0pt;mso-wrap-distance-bottom:0pt;margin-top:4.5pt;mso-position-vertical-relative:text;margin-left: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 xml:space="preserve">Jag är en väldigt speciell bok: Jag reser jorden runt för att träffa nya vänner.       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sv-SE"/>
                              </w:rPr>
                              <w:t>Varför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sv-SE"/>
                              </w:rPr>
                              <w:t>Läs på insidan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191277516" r:id="rId3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LÄS MIG och SLÄPP MIG FRI!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5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2T11:02:00Z</dcterms:modified>
  <cp:revision>3</cp:revision>
  <dc:subject/>
  <dc:title>  </dc:title>
</cp:coreProperties>
</file>