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4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975"/>
        <w:gridCol w:w="3961"/>
        <w:gridCol w:w="3968"/>
      </w:tblGrid>
      <w:tr>
        <w:trPr>
          <w:trHeight w:val="2880" w:hRule="exact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nl-B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nl-BE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Estrangelo Edessa"/>
                <w:b/>
                <w:b/>
                <w:bCs/>
                <w:lang w:val="cs-CZ"/>
              </w:rPr>
            </w:pPr>
            <w:r>
              <w:rPr>
                <w:rFonts w:cs="Estrangelo Edessa" w:ascii="Comic Sans MS" w:hAnsi="Comic Sans MS"/>
                <w:b/>
                <w:bCs/>
                <w:lang w:val="cs-CZ"/>
              </w:rPr>
              <w:t>Prosze weź mnie ze sobą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nl-B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714500" cy="10287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4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cs-CZ"/>
                                    </w:rPr>
                                    <w:t>Jestem specjalną książką: podrózuję wokół świata w poszukiwaniu nowych przyjaciół, którzy chcą mnie przeczytać. Ale czemu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cs-CZ"/>
                                    </w:rPr>
                                    <w:t>Dalej czytaj w środku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nl-B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5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cs-CZ"/>
                              </w:rPr>
                              <w:t>Jestem specjalną książką: podrózuję wokół świata w poszukiwaniu nowych przyjaciół, którzy chcą mnie przeczytać. Ale czemu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cs-CZ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cs-CZ"/>
                              </w:rPr>
                              <w:t>Dalej czytaj w środku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nl-B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6.55pt;height:48.8pt" filled="f" o:ole="">
                  <v:imagedata r:id="rId3" o:title=""/>
                </v:shape>
                <o:OLEObject Type="Embed" ProgID="" ShapeID="ole_rId2" DrawAspect="Content" ObjectID="_8553884" r:id="rId2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Comic Sans MS" w:cs="Comic Sans MS"/>
                <w:b/>
                <w:b/>
                <w:bCs/>
                <w:sz w:val="8"/>
                <w:szCs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szCs w:val="8"/>
                <w:lang w:val="de-DE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  <w:lang w:val="cs-CZ"/>
              </w:rPr>
            </w:pP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cs-CZ"/>
              </w:rPr>
              <w:t>Wziąść. Przeczytać i znów uwolnić!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  <w:lang w:val="cs-CZ"/>
              </w:rPr>
            </w:pP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cs-CZ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de-DE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e-DE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Estrangelo Edessa"/>
                <w:b/>
                <w:b/>
                <w:bCs/>
                <w:lang w:val="cs-CZ"/>
              </w:rPr>
            </w:pPr>
            <w:r>
              <w:rPr>
                <w:rFonts w:cs="Estrangelo Edessa" w:ascii="Comic Sans MS" w:hAnsi="Comic Sans MS"/>
                <w:b/>
                <w:bCs/>
                <w:lang w:val="cs-CZ"/>
              </w:rPr>
              <w:t>Prosze weź mnie ze sobą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nl-B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714500" cy="1028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4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cs-CZ"/>
                                    </w:rPr>
                                    <w:t>Jestem specjalną książką: podrózuję wokół świata w poszukiwaniu nowych przyjaciół, którzy chcą mnie przeczytać. Ale czemu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cs-CZ"/>
                                    </w:rPr>
                                    <w:t>Dalej czytaj w środku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nl-B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5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cs-CZ"/>
                              </w:rPr>
                              <w:t>Jestem specjalną książką: podrózuję wokół świata w poszukiwaniu nowych przyjaciół, którzy chcą mnie przeczytać. Ale czemu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cs-CZ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cs-CZ"/>
                              </w:rPr>
                              <w:t>Dalej czytaj w środku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nl-B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6.55pt;height:48.8pt" filled="f" o:ole="">
                  <v:imagedata r:id="rId5" o:title=""/>
                </v:shape>
                <o:OLEObject Type="Embed" ProgID="" ShapeID="ole_rId4" DrawAspect="Content" ObjectID="_1535504135" r:id="rId4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Comic Sans MS" w:cs="Comic Sans MS"/>
                <w:b/>
                <w:b/>
                <w:bCs/>
                <w:sz w:val="8"/>
                <w:szCs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szCs w:val="8"/>
                <w:lang w:val="de-DE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  <w:lang w:val="cs-CZ"/>
              </w:rPr>
            </w:pP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cs-CZ"/>
              </w:rPr>
              <w:t>Wziąść. Przeczytać i znów uwolnić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cs-CZ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cs-CZ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e-DE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Estrangelo Edessa"/>
                <w:b/>
                <w:b/>
                <w:bCs/>
                <w:lang w:val="cs-CZ"/>
              </w:rPr>
            </w:pPr>
            <w:r>
              <w:rPr>
                <w:rFonts w:cs="Estrangelo Edessa" w:ascii="Comic Sans MS" w:hAnsi="Comic Sans MS"/>
                <w:b/>
                <w:bCs/>
                <w:lang w:val="cs-CZ"/>
              </w:rPr>
              <w:t>Prosze weź mnie ze sobą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nl-B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714500" cy="102870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4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cs-CZ"/>
                                    </w:rPr>
                                    <w:t>Jestem specjalną książką: podrózuję wokół świata w poszukiwaniu nowych przyjaciół, którzy chcą mnie przeczytać. Ale czemu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cs-CZ"/>
                                    </w:rPr>
                                    <w:t>Dalej czytaj w środku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nl-B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5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cs-CZ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cs-CZ"/>
                              </w:rPr>
                              <w:t>Jestem specjalną książką: podrózuję wokół świata w poszukiwaniu nowych przyjaciół, którzy chcą mnie przeczytać. Ale czemu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cs-CZ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cs-CZ"/>
                              </w:rPr>
                              <w:t>Dalej czytaj w środku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nl-B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6.55pt;height:48.8pt" filled="f" o:ole="">
                  <v:imagedata r:id="rId7" o:title=""/>
                </v:shape>
                <o:OLEObject Type="Embed" ProgID="" ShapeID="ole_rId6" DrawAspect="Content" ObjectID="_327955174" r:id="rId6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Comic Sans MS" w:cs="Comic Sans MS"/>
                <w:b/>
                <w:b/>
                <w:bCs/>
                <w:sz w:val="8"/>
                <w:szCs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szCs w:val="8"/>
                <w:lang w:val="de-DE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  <w:lang w:val="cs-CZ"/>
              </w:rPr>
            </w:pP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cs-CZ"/>
              </w:rPr>
              <w:t>Wziąść. Przeczytać i znów uwolnić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cs-CZ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cs-CZ"/>
              </w:rPr>
            </w:r>
          </w:p>
        </w:tc>
      </w:tr>
      <w:tr>
        <w:trPr>
          <w:trHeight w:val="2880" w:hRule="exact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nl-B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nl-BE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Estrangelo Edessa"/>
                <w:b/>
                <w:b/>
                <w:bCs/>
                <w:lang w:val="cs-CZ"/>
              </w:rPr>
            </w:pPr>
            <w:r>
              <w:rPr>
                <w:rFonts w:cs="Estrangelo Edessa" w:ascii="Comic Sans MS" w:hAnsi="Comic Sans MS"/>
                <w:b/>
                <w:bCs/>
                <w:lang w:val="cs-CZ"/>
              </w:rPr>
              <w:t>Prosze weź mnie ze sobą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nl-B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714500" cy="102870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4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cs-CZ"/>
                                    </w:rPr>
                                    <w:t>Jestem specjalną książką: podrózuję wokół świata w poszukiwaniu nowych przyjaciół, którzy chcą mnie przeczytać. Ale czemu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cs-CZ"/>
                                    </w:rPr>
                                    <w:t>Dalej czytaj w środku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nl-B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5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cs-CZ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cs-CZ"/>
                              </w:rPr>
                              <w:t>Jestem specjalną książką: podrózuję wokół świata w poszukiwaniu nowych przyjaciół, którzy chcą mnie przeczytać. Ale czemu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cs-CZ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cs-CZ"/>
                              </w:rPr>
                              <w:t>Dalej czytaj w środku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nl-B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6.55pt;height:48.8pt" filled="f" o:ole="">
                  <v:imagedata r:id="rId9" o:title=""/>
                </v:shape>
                <o:OLEObject Type="Embed" ProgID="" ShapeID="ole_rId8" DrawAspect="Content" ObjectID="_1792260005" r:id="rId8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Comic Sans MS" w:cs="Comic Sans MS"/>
                <w:b/>
                <w:b/>
                <w:bCs/>
                <w:sz w:val="8"/>
                <w:szCs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szCs w:val="8"/>
                <w:lang w:val="de-DE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  <w:lang w:val="cs-CZ"/>
              </w:rPr>
            </w:pP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cs-CZ"/>
              </w:rPr>
              <w:t>Wziąść. Przeczytać i znów uwolnić!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  <w:lang w:val="cs-CZ"/>
              </w:rPr>
            </w:pP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cs-CZ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de-DE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e-DE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Estrangelo Edessa"/>
                <w:b/>
                <w:b/>
                <w:bCs/>
                <w:lang w:val="cs-CZ"/>
              </w:rPr>
            </w:pPr>
            <w:r>
              <w:rPr>
                <w:rFonts w:cs="Estrangelo Edessa" w:ascii="Comic Sans MS" w:hAnsi="Comic Sans MS"/>
                <w:b/>
                <w:bCs/>
                <w:lang w:val="cs-CZ"/>
              </w:rPr>
              <w:t>Prosze weź mnie ze sobą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nl-B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714500" cy="102870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4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cs-CZ"/>
                                    </w:rPr>
                                    <w:t>Jestem specjalną książką: podrózuję wokół świata w poszukiwaniu nowych przyjaciół, którzy chcą mnie przeczytać. Ale czemu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cs-CZ"/>
                                    </w:rPr>
                                    <w:t>Dalej czytaj w środku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nl-B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5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cs-CZ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cs-CZ"/>
                              </w:rPr>
                              <w:t>Jestem specjalną książką: podrózuję wokół świata w poszukiwaniu nowych przyjaciół, którzy chcą mnie przeczytać. Ale czemu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cs-CZ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cs-CZ"/>
                              </w:rPr>
                              <w:t>Dalej czytaj w środku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nl-B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46.55pt;height:48.8pt" filled="f" o:ole="">
                  <v:imagedata r:id="rId11" o:title=""/>
                </v:shape>
                <o:OLEObject Type="Embed" ProgID="" ShapeID="ole_rId10" DrawAspect="Content" ObjectID="_1311555111" r:id="rId10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Comic Sans MS" w:cs="Comic Sans MS"/>
                <w:b/>
                <w:b/>
                <w:bCs/>
                <w:sz w:val="8"/>
                <w:szCs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szCs w:val="8"/>
                <w:lang w:val="de-DE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  <w:lang w:val="cs-CZ"/>
              </w:rPr>
            </w:pP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cs-CZ"/>
              </w:rPr>
              <w:t>Wziąść. Przeczytać i znów uwolnić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cs-CZ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cs-CZ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e-DE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Estrangelo Edessa"/>
                <w:b/>
                <w:b/>
                <w:bCs/>
                <w:lang w:val="cs-CZ"/>
              </w:rPr>
            </w:pPr>
            <w:r>
              <w:rPr>
                <w:rFonts w:cs="Estrangelo Edessa" w:ascii="Comic Sans MS" w:hAnsi="Comic Sans MS"/>
                <w:b/>
                <w:bCs/>
                <w:lang w:val="cs-CZ"/>
              </w:rPr>
              <w:t>Prosze weź mnie ze sobą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nl-B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714500" cy="102870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4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cs-CZ"/>
                                    </w:rPr>
                                    <w:t>Jestem specjalną książką: podrózuję wokół świata w poszukiwaniu nowych przyjaciół, którzy chcą mnie przeczytać. Ale czemu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cs-CZ"/>
                                    </w:rPr>
                                    <w:t>Dalej czytaj w środku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nl-B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5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cs-CZ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cs-CZ"/>
                              </w:rPr>
                              <w:t>Jestem specjalną książką: podrózuję wokół świata w poszukiwaniu nowych przyjaciół, którzy chcą mnie przeczytać. Ale czemu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cs-CZ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cs-CZ"/>
                              </w:rPr>
                              <w:t>Dalej czytaj w środku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nl-B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6.55pt;height:48.8pt" filled="f" o:ole="">
                  <v:imagedata r:id="rId13" o:title=""/>
                </v:shape>
                <o:OLEObject Type="Embed" ProgID="" ShapeID="ole_rId12" DrawAspect="Content" ObjectID="_743297975" r:id="rId12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Comic Sans MS" w:cs="Comic Sans MS"/>
                <w:b/>
                <w:b/>
                <w:bCs/>
                <w:sz w:val="8"/>
                <w:szCs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szCs w:val="8"/>
                <w:lang w:val="de-DE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  <w:lang w:val="cs-CZ"/>
              </w:rPr>
            </w:pP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cs-CZ"/>
              </w:rPr>
              <w:t>Wziąść. Przeczytać i znów uwolnić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cs-CZ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cs-CZ"/>
              </w:rPr>
            </w:r>
          </w:p>
        </w:tc>
      </w:tr>
      <w:tr>
        <w:trPr>
          <w:trHeight w:val="2880" w:hRule="exact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nl-B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nl-BE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Estrangelo Edessa"/>
                <w:b/>
                <w:b/>
                <w:bCs/>
                <w:lang w:val="cs-CZ"/>
              </w:rPr>
            </w:pPr>
            <w:r>
              <w:rPr>
                <w:rFonts w:cs="Estrangelo Edessa" w:ascii="Comic Sans MS" w:hAnsi="Comic Sans MS"/>
                <w:b/>
                <w:bCs/>
                <w:lang w:val="cs-CZ"/>
              </w:rPr>
              <w:t>Prosze weź mnie ze sobą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nl-B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714500" cy="1028700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4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cs-CZ"/>
                                    </w:rPr>
                                    <w:t>Jestem specjalną książką: podrózuję wokół świata w poszukiwaniu nowych przyjaciół, którzy chcą mnie przeczytać. Ale czemu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cs-CZ"/>
                                    </w:rPr>
                                    <w:t>Dalej czytaj w środku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nl-B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5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cs-CZ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cs-CZ"/>
                              </w:rPr>
                              <w:t>Jestem specjalną książką: podrózuję wokół świata w poszukiwaniu nowych przyjaciół, którzy chcą mnie przeczytać. Ale czemu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cs-CZ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cs-CZ"/>
                              </w:rPr>
                              <w:t>Dalej czytaj w środku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nl-B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46.55pt;height:48.8pt" filled="f" o:ole="">
                  <v:imagedata r:id="rId15" o:title=""/>
                </v:shape>
                <o:OLEObject Type="Embed" ProgID="" ShapeID="ole_rId14" DrawAspect="Content" ObjectID="_852049816" r:id="rId14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Comic Sans MS" w:cs="Comic Sans MS"/>
                <w:b/>
                <w:b/>
                <w:bCs/>
                <w:sz w:val="8"/>
                <w:szCs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szCs w:val="8"/>
                <w:lang w:val="de-DE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  <w:lang w:val="cs-CZ"/>
              </w:rPr>
            </w:pP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cs-CZ"/>
              </w:rPr>
              <w:t>Wziąść. Przeczytać i znów uwolnić!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  <w:lang w:val="cs-CZ"/>
              </w:rPr>
            </w:pP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cs-CZ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de-DE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e-DE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Estrangelo Edessa"/>
                <w:b/>
                <w:b/>
                <w:bCs/>
                <w:lang w:val="cs-CZ"/>
              </w:rPr>
            </w:pPr>
            <w:r>
              <w:rPr>
                <w:rFonts w:cs="Estrangelo Edessa" w:ascii="Comic Sans MS" w:hAnsi="Comic Sans MS"/>
                <w:b/>
                <w:bCs/>
                <w:lang w:val="cs-CZ"/>
              </w:rPr>
              <w:t>Prosze weź mnie ze sobą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nl-B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714500" cy="1028700"/>
                      <wp:effectExtent l="0" t="0" r="0" b="0"/>
                      <wp:wrapNone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4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cs-CZ"/>
                                    </w:rPr>
                                    <w:t>Jestem specjalną książką: podrózuję wokół świata w poszukiwaniu nowych przyjaciół, którzy chcą mnie przeczytać. Ale czemu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cs-CZ"/>
                                    </w:rPr>
                                    <w:t>Dalej czytaj w środku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nl-B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5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cs-CZ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cs-CZ"/>
                              </w:rPr>
                              <w:t>Jestem specjalną książką: podrózuję wokół świata w poszukiwaniu nowych przyjaciół, którzy chcą mnie przeczytać. Ale czemu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cs-CZ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cs-CZ"/>
                              </w:rPr>
                              <w:t>Dalej czytaj w środku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nl-B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6.55pt;height:48.8pt" filled="f" o:ole="">
                  <v:imagedata r:id="rId17" o:title=""/>
                </v:shape>
                <o:OLEObject Type="Embed" ProgID="" ShapeID="ole_rId16" DrawAspect="Content" ObjectID="_1707411710" r:id="rId16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Comic Sans MS" w:cs="Comic Sans MS"/>
                <w:b/>
                <w:b/>
                <w:bCs/>
                <w:sz w:val="8"/>
                <w:szCs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szCs w:val="8"/>
                <w:lang w:val="de-DE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  <w:lang w:val="cs-CZ"/>
              </w:rPr>
            </w:pP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cs-CZ"/>
              </w:rPr>
              <w:t>Wziąść. Przeczytać i znów uwolnić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cs-CZ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cs-CZ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e-DE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Estrangelo Edessa"/>
                <w:b/>
                <w:b/>
                <w:bCs/>
                <w:lang w:val="cs-CZ"/>
              </w:rPr>
            </w:pPr>
            <w:r>
              <w:rPr>
                <w:rFonts w:cs="Estrangelo Edessa" w:ascii="Comic Sans MS" w:hAnsi="Comic Sans MS"/>
                <w:b/>
                <w:bCs/>
                <w:lang w:val="cs-CZ"/>
              </w:rPr>
              <w:t>Prosze weź mnie ze sobą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nl-B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714500" cy="1028700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4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cs-CZ"/>
                                    </w:rPr>
                                    <w:t>Jestem specjalną książką: podrózuję wokół świata w poszukiwaniu nowych przyjaciół, którzy chcą mnie przeczytać. Ale czemu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cs-CZ"/>
                                    </w:rPr>
                                    <w:t>Dalej czytaj w środku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nl-B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5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cs-CZ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cs-CZ"/>
                              </w:rPr>
                              <w:t>Jestem specjalną książką: podrózuję wokół świata w poszukiwaniu nowych przyjaciół, którzy chcą mnie przeczytać. Ale czemu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cs-CZ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cs-CZ"/>
                              </w:rPr>
                              <w:t>Dalej czytaj w środku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nl-B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46.55pt;height:48.8pt" filled="f" o:ole="">
                  <v:imagedata r:id="rId19" o:title=""/>
                </v:shape>
                <o:OLEObject Type="Embed" ProgID="" ShapeID="ole_rId18" DrawAspect="Content" ObjectID="_1399560037" r:id="rId18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Comic Sans MS" w:cs="Comic Sans MS"/>
                <w:b/>
                <w:b/>
                <w:bCs/>
                <w:sz w:val="8"/>
                <w:szCs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szCs w:val="8"/>
                <w:lang w:val="de-DE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  <w:lang w:val="cs-CZ"/>
              </w:rPr>
            </w:pP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cs-CZ"/>
              </w:rPr>
              <w:t>Wziąść. Przeczytać i znów uwolnić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cs-CZ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cs-CZ"/>
              </w:rPr>
            </w:r>
          </w:p>
        </w:tc>
      </w:tr>
      <w:tr>
        <w:trPr>
          <w:trHeight w:val="2880" w:hRule="exact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nl-B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nl-BE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Estrangelo Edessa"/>
                <w:b/>
                <w:b/>
                <w:bCs/>
                <w:lang w:val="cs-CZ"/>
              </w:rPr>
            </w:pPr>
            <w:r>
              <w:rPr>
                <w:rFonts w:cs="Estrangelo Edessa" w:ascii="Comic Sans MS" w:hAnsi="Comic Sans MS"/>
                <w:b/>
                <w:bCs/>
                <w:lang w:val="cs-CZ"/>
              </w:rPr>
              <w:t>Prosze weź mnie ze sobą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nl-B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714500" cy="1028700"/>
                      <wp:effectExtent l="0" t="0" r="0" b="0"/>
                      <wp:wrapNone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4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cs-CZ"/>
                                    </w:rPr>
                                    <w:t>Jestem specjalną książką: podrózuję wokół świata w poszukiwaniu nowych przyjaciół, którzy chcą mnie przeczytać. Ale czemu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cs-CZ"/>
                                    </w:rPr>
                                    <w:t>Dalej czytaj w środku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nl-B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5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cs-CZ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cs-CZ"/>
                              </w:rPr>
                              <w:t>Jestem specjalną książką: podrózuję wokół świata w poszukiwaniu nowych przyjaciół, którzy chcą mnie przeczytać. Ale czemu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cs-CZ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cs-CZ"/>
                              </w:rPr>
                              <w:t>Dalej czytaj w środku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nl-B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46.55pt;height:48.8pt" filled="f" o:ole="">
                  <v:imagedata r:id="rId21" o:title=""/>
                </v:shape>
                <o:OLEObject Type="Embed" ProgID="" ShapeID="ole_rId20" DrawAspect="Content" ObjectID="_1449449913" r:id="rId20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Comic Sans MS" w:cs="Comic Sans MS"/>
                <w:b/>
                <w:b/>
                <w:bCs/>
                <w:sz w:val="8"/>
                <w:szCs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szCs w:val="8"/>
                <w:lang w:val="de-DE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  <w:lang w:val="cs-CZ"/>
              </w:rPr>
            </w:pP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cs-CZ"/>
              </w:rPr>
              <w:t>Wziąść. Przeczytać i znów uwolnić!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  <w:lang w:val="cs-CZ"/>
              </w:rPr>
            </w:pP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cs-CZ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de-DE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e-DE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Estrangelo Edessa"/>
                <w:b/>
                <w:b/>
                <w:bCs/>
                <w:lang w:val="cs-CZ"/>
              </w:rPr>
            </w:pPr>
            <w:r>
              <w:rPr>
                <w:rFonts w:cs="Estrangelo Edessa" w:ascii="Comic Sans MS" w:hAnsi="Comic Sans MS"/>
                <w:b/>
                <w:bCs/>
                <w:lang w:val="cs-CZ"/>
              </w:rPr>
              <w:t>Prosze weź mnie ze sobą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nl-B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714500" cy="1028700"/>
                      <wp:effectExtent l="0" t="0" r="0" b="0"/>
                      <wp:wrapNone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4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cs-CZ"/>
                                    </w:rPr>
                                    <w:t>Jestem specjalną książką: podrózuję wokół świata w poszukiwaniu nowych przyjaciół, którzy chcą mnie przeczytać. Ale czemu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cs-CZ"/>
                                    </w:rPr>
                                    <w:t>Dalej czytaj w środku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nl-B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5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cs-CZ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cs-CZ"/>
                              </w:rPr>
                              <w:t>Jestem specjalną książką: podrózuję wokół świata w poszukiwaniu nowych przyjaciół, którzy chcą mnie przeczytać. Ale czemu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cs-CZ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cs-CZ"/>
                              </w:rPr>
                              <w:t>Dalej czytaj w środku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nl-B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6.55pt;height:48.8pt" filled="f" o:ole="">
                  <v:imagedata r:id="rId23" o:title=""/>
                </v:shape>
                <o:OLEObject Type="Embed" ProgID="" ShapeID="ole_rId22" DrawAspect="Content" ObjectID="_1821775705" r:id="rId22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Comic Sans MS" w:cs="Comic Sans MS"/>
                <w:b/>
                <w:b/>
                <w:bCs/>
                <w:sz w:val="8"/>
                <w:szCs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szCs w:val="8"/>
                <w:lang w:val="de-DE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  <w:lang w:val="cs-CZ"/>
              </w:rPr>
            </w:pP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cs-CZ"/>
              </w:rPr>
              <w:t>Wziąść. Przeczytać i znów uwolnić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cs-CZ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cs-CZ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e-DE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Estrangelo Edessa"/>
                <w:b/>
                <w:b/>
                <w:bCs/>
                <w:lang w:val="cs-CZ"/>
              </w:rPr>
            </w:pPr>
            <w:r>
              <w:rPr>
                <w:rFonts w:cs="Estrangelo Edessa" w:ascii="Comic Sans MS" w:hAnsi="Comic Sans MS"/>
                <w:b/>
                <w:bCs/>
                <w:lang w:val="cs-CZ"/>
              </w:rPr>
              <w:t>Prosze weź mnie ze sobą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nl-B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714500" cy="1028700"/>
                      <wp:effectExtent l="0" t="0" r="0" b="0"/>
                      <wp:wrapNone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4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cs-CZ"/>
                                    </w:rPr>
                                    <w:t>Jestem specjalną książką: podrózuję wokół świata w poszukiwaniu nowych przyjaciół, którzy chcą mnie przeczytać. Ale czemu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cs-CZ"/>
                                    </w:rPr>
                                    <w:t>Dalej czytaj w środku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nl-B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5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cs-CZ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cs-CZ"/>
                              </w:rPr>
                              <w:t>Jestem specjalną książką: podrózuję wokół świata w poszukiwaniu nowych przyjaciół, którzy chcą mnie przeczytać. Ale czemu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cs-CZ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cs-CZ"/>
                              </w:rPr>
                              <w:t>Dalej czytaj w środku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nl-B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6.55pt;height:48.8pt" filled="f" o:ole="">
                  <v:imagedata r:id="rId25" o:title=""/>
                </v:shape>
                <o:OLEObject Type="Embed" ProgID="" ShapeID="ole_rId24" DrawAspect="Content" ObjectID="_490338580" r:id="rId24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Comic Sans MS" w:cs="Comic Sans MS"/>
                <w:b/>
                <w:b/>
                <w:bCs/>
                <w:sz w:val="8"/>
                <w:szCs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szCs w:val="8"/>
                <w:lang w:val="de-DE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  <w:lang w:val="cs-CZ"/>
              </w:rPr>
            </w:pP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cs-CZ"/>
              </w:rPr>
              <w:t>Wziąść. Przeczytać i znów uwolnić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cs-CZ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cs-CZ"/>
              </w:rPr>
            </w:r>
          </w:p>
        </w:tc>
      </w:tr>
      <w:tr>
        <w:trPr>
          <w:trHeight w:val="2880" w:hRule="exact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nl-B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nl-BE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Estrangelo Edessa"/>
                <w:b/>
                <w:b/>
                <w:bCs/>
                <w:lang w:val="cs-CZ"/>
              </w:rPr>
            </w:pPr>
            <w:r>
              <w:rPr>
                <w:rFonts w:cs="Estrangelo Edessa" w:ascii="Comic Sans MS" w:hAnsi="Comic Sans MS"/>
                <w:b/>
                <w:bCs/>
                <w:lang w:val="cs-CZ"/>
              </w:rPr>
              <w:t>Prosze weź mnie ze sobą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nl-B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714500" cy="1028700"/>
                      <wp:effectExtent l="0" t="0" r="0" b="0"/>
                      <wp:wrapNone/>
                      <wp:docPr id="1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4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cs-CZ"/>
                                    </w:rPr>
                                    <w:t>Jestem specjalną książką: podrózuję wokół świata w poszukiwaniu nowych przyjaciół, którzy chcą mnie przeczytać. Ale czemu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cs-CZ"/>
                                    </w:rPr>
                                    <w:t>Dalej czytaj w środku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nl-B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5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cs-CZ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cs-CZ"/>
                              </w:rPr>
                              <w:t>Jestem specjalną książką: podrózuję wokół świata w poszukiwaniu nowych przyjaciół, którzy chcą mnie przeczytać. Ale czemu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cs-CZ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cs-CZ"/>
                              </w:rPr>
                              <w:t>Dalej czytaj w środku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nl-B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6.55pt;height:48.8pt" filled="f" o:ole="">
                  <v:imagedata r:id="rId27" o:title=""/>
                </v:shape>
                <o:OLEObject Type="Embed" ProgID="" ShapeID="ole_rId26" DrawAspect="Content" ObjectID="_1727075251" r:id="rId26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Comic Sans MS" w:cs="Comic Sans MS"/>
                <w:b/>
                <w:b/>
                <w:bCs/>
                <w:sz w:val="8"/>
                <w:szCs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szCs w:val="8"/>
                <w:lang w:val="de-DE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  <w:lang w:val="cs-CZ"/>
              </w:rPr>
            </w:pP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cs-CZ"/>
              </w:rPr>
              <w:t>Wziąść. Przeczytać i znów uwolnić!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  <w:lang w:val="cs-CZ"/>
              </w:rPr>
            </w:pP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cs-CZ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de-DE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e-DE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Estrangelo Edessa"/>
                <w:b/>
                <w:b/>
                <w:bCs/>
                <w:lang w:val="cs-CZ"/>
              </w:rPr>
            </w:pPr>
            <w:r>
              <w:rPr>
                <w:rFonts w:cs="Estrangelo Edessa" w:ascii="Comic Sans MS" w:hAnsi="Comic Sans MS"/>
                <w:b/>
                <w:bCs/>
                <w:lang w:val="cs-CZ"/>
              </w:rPr>
              <w:t>Prosze weź mnie ze sobą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nl-B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714500" cy="1028700"/>
                      <wp:effectExtent l="0" t="0" r="0" b="0"/>
                      <wp:wrapNone/>
                      <wp:docPr id="1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4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cs-CZ"/>
                                    </w:rPr>
                                    <w:t>Jestem specjalną książką: podrózuję wokół świata w poszukiwaniu nowych przyjaciół, którzy chcą mnie przeczytać. Ale czemu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cs-CZ"/>
                                    </w:rPr>
                                    <w:t>Dalej czytaj w środku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nl-B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5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cs-CZ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cs-CZ"/>
                              </w:rPr>
                              <w:t>Jestem specjalną książką: podrózuję wokół świata w poszukiwaniu nowych przyjaciół, którzy chcą mnie przeczytać. Ale czemu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cs-CZ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cs-CZ"/>
                              </w:rPr>
                              <w:t>Dalej czytaj w środku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nl-B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46.55pt;height:48.8pt" filled="f" o:ole="">
                  <v:imagedata r:id="rId29" o:title=""/>
                </v:shape>
                <o:OLEObject Type="Embed" ProgID="" ShapeID="ole_rId28" DrawAspect="Content" ObjectID="_413603207" r:id="rId28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Comic Sans MS" w:cs="Comic Sans MS"/>
                <w:b/>
                <w:b/>
                <w:bCs/>
                <w:sz w:val="8"/>
                <w:szCs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szCs w:val="8"/>
                <w:lang w:val="de-DE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  <w:lang w:val="cs-CZ"/>
              </w:rPr>
            </w:pP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cs-CZ"/>
              </w:rPr>
              <w:t>Wziąść. Przeczytać i znów uwolnić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cs-CZ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cs-CZ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e-DE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Estrangelo Edessa"/>
                <w:b/>
                <w:b/>
                <w:bCs/>
                <w:lang w:val="cs-CZ"/>
              </w:rPr>
            </w:pPr>
            <w:r>
              <w:rPr>
                <w:rFonts w:cs="Estrangelo Edessa" w:ascii="Comic Sans MS" w:hAnsi="Comic Sans MS"/>
                <w:b/>
                <w:bCs/>
                <w:lang w:val="cs-CZ"/>
              </w:rPr>
              <w:t>Prosze weź mnie ze sobą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nl-B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714500" cy="1028700"/>
                      <wp:effectExtent l="0" t="0" r="0" b="0"/>
                      <wp:wrapNone/>
                      <wp:docPr id="1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4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cs-CZ"/>
                                    </w:rPr>
                                    <w:t>Jestem specjalną książką: podrózuję wokół świata w poszukiwaniu nowych przyjaciół, którzy chcą mnie przeczytać. Ale czemu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cs-CZ"/>
                                    </w:rPr>
                                    <w:t>Dalej czytaj w środku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nl-B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5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cs-CZ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cs-CZ"/>
                              </w:rPr>
                              <w:t>Jestem specjalną książką: podrózuję wokół świata w poszukiwaniu nowych przyjaciół, którzy chcą mnie przeczytać. Ale czemu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cs-CZ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cs-CZ"/>
                              </w:rPr>
                              <w:t>Dalej czytaj w środku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nl-B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46.55pt;height:48.8pt" filled="f" o:ole="">
                  <v:imagedata r:id="rId31" o:title=""/>
                </v:shape>
                <o:OLEObject Type="Embed" ProgID="" ShapeID="ole_rId30" DrawAspect="Content" ObjectID="_1708887848" r:id="rId30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Comic Sans MS" w:cs="Comic Sans MS"/>
                <w:b/>
                <w:b/>
                <w:bCs/>
                <w:sz w:val="8"/>
                <w:szCs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szCs w:val="8"/>
                <w:lang w:val="de-DE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  <w:lang w:val="cs-CZ"/>
              </w:rPr>
            </w:pP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cs-CZ"/>
              </w:rPr>
              <w:t>Wziąść. Przeczytać i znów uwolnić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cs-CZ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cs-CZ"/>
              </w:rPr>
            </w:r>
          </w:p>
        </w:tc>
      </w:tr>
    </w:tbl>
    <w:p>
      <w:pPr>
        <w:pStyle w:val="Normal"/>
        <w:rPr>
          <w:vanish/>
          <w:lang w:val="de-DE"/>
        </w:rPr>
      </w:pPr>
      <w:r>
        <w:rPr>
          <w:vanish/>
          <w:lang w:val="de-DE"/>
        </w:rPr>
      </w:r>
    </w:p>
    <w:sectPr>
      <w:type w:val="nextPage"/>
      <w:pgSz w:w="11906" w:h="16838"/>
      <w:pgMar w:left="0" w:right="0" w:gutter="0" w:header="0" w:top="119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1T12:47:00Z</dcterms:created>
  <dc:creator>SLN EX</dc:creator>
  <dc:description/>
  <dc:language>en-US</dc:language>
  <cp:lastModifiedBy>Toad</cp:lastModifiedBy>
  <cp:lastPrinted>2005-07-15T11:16:00Z</cp:lastPrinted>
  <dcterms:modified xsi:type="dcterms:W3CDTF">2008-06-27T09:55:00Z</dcterms:modified>
  <cp:revision>4</cp:revision>
  <dc:subject/>
  <dc:title>  </dc:title>
</cp:coreProperties>
</file>