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59552275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540537891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516511052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467469950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607652833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954220913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16301488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992441825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59562031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485569967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511069624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546387828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60406674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458419981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80384304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31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4T15:36:00Z</dcterms:modified>
  <cp:revision>3</cp:revision>
  <dc:subject/>
  <dc:title>  </dc:title>
</cp:coreProperties>
</file>