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569266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7614170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0735217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7724701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32409222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9392151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2140533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6407011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83200173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545347374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2189583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11783771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6416734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82179315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65738786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