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699076260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503776959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714615657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417091457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783531207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239922053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559319729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61832569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785050775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645896062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477319039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365509603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419430141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049887240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184797767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17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20:00Z</dcterms:modified>
  <cp:revision>3</cp:revision>
  <dc:subject/>
  <dc:title>  </dc:title>
</cp:coreProperties>
</file>