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>Je ne suis pas perdu; on m’a laissé ici exprès! Lisez-moi, puis laissez-moi dans un lieu public pour que je poursuive mon voyag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sz w:val="8"/>
                <w:lang w:val="fr-F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fr-FR"/>
              </w:rPr>
              <w:t>Je n’ai qu’une petite chose à demand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Allez sur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  <w:szCs w:val="18"/>
                <w:lang w:val="fr-FR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fr-FR"/>
              </w:rPr>
              <w:t xml:space="preserve"> et laissez un petit message (journal entry) – anonymement si vous voulez – pour donner de mes nouvelles.</w:t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55:00Z</dcterms:created>
  <dc:creator>SLN EX</dc:creator>
  <dc:description/>
  <cp:keywords/>
  <dc:language>en-US</dc:language>
  <cp:lastModifiedBy>ctiunix</cp:lastModifiedBy>
  <cp:lastPrinted>2005-07-15T11:35:00Z</cp:lastPrinted>
  <dcterms:modified xsi:type="dcterms:W3CDTF">2005-11-04T13:55:00Z</dcterms:modified>
  <cp:revision>2</cp:revision>
  <dc:subject/>
  <dc:title>  </dc:title>
</cp:coreProperties>
</file>