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35376059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289470763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41870354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64881478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52224431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31238892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57788257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696943605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58087928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95999937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51826371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25181135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51873530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33313852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671591330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