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719872248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117097991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91557296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147382571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01873577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21452408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82291431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75987610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52846694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79836004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09988729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5388821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164988064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92552118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67857920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