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2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1062041000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847472803" r:id="rId4"/>
              </w:object>
            </w:r>
          </w:p>
          <w:p>
            <w:pPr>
              <w:pStyle w:val="Normal"/>
              <w:ind w:right="359" w:hanging="0"/>
              <w:rPr>
                <w:lang w:val="de-DE"/>
              </w:rPr>
            </w:pPr>
            <w:r>
              <w:rPr>
                <w:lang w:val="de-DE"/>
              </w:rPr>
              <w:t xml:space="preserve">      </w:t>
            </w:r>
          </w:p>
          <w:p>
            <w:pPr>
              <w:pStyle w:val="Normal"/>
              <w:ind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lang w:val="de-DE"/>
              </w:rPr>
              <w:t xml:space="preserve">   </w:t>
            </w: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fr-FR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fr-FR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fr-FR"/>
              </w:rPr>
            </w:pPr>
            <w:r>
              <w:rPr>
                <w:rFonts w:cs="Comic Sans MS" w:ascii="Comic Sans MS" w:hAnsi="Comic Sans MS"/>
                <w:b/>
                <w:bCs/>
                <w:lang w:val="fr-FR"/>
              </w:rPr>
              <w:t>Bonvole kunpren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fr-FR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95189450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62255549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89314560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533614614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Mi ne mordas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793978971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385684449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1086894038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651908037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Cxu vi sxatas legi mi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85255756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82779359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11841307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263813054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onvole legu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897402313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6.55pt;height:48.8pt" filled="f" o:ole="">
                  <v:imagedata r:id="rId33" o:title=""/>
                </v:shape>
                <o:OLEObject Type="Embed" ProgID="" ShapeID="ole_rId32" DrawAspect="Content" ObjectID="_1990289892" r:id="rId3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6.55pt;height:48.8pt" filled="f" o:ole="">
                  <v:imagedata r:id="rId35" o:title=""/>
                </v:shape>
                <o:OLEObject Type="Embed" ProgID="" ShapeID="ole_rId34" DrawAspect="Content" ObjectID="_193558397" r:id="rId3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46.55pt;height:48.8pt" filled="f" o:ole="">
                  <v:imagedata r:id="rId37" o:title=""/>
                </v:shape>
                <o:OLEObject Type="Embed" ProgID="" ShapeID="ole_rId36" DrawAspect="Content" ObjectID="_763413033" r:id="rId3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Oni povas kunpreni mi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Mi estas speciala libro: Mi vojagxas cxirkaux la mondo kaj sercxas novajn amikojn, kiuj volas legi min.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rFonts w:eastAsia="Comic Sans MS"/>
                                      <w:lang w:val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Kial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onvole plulegu intern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Mi estas speciala libro: Mi vojagxas cxirkaux la mondo kaj sercxas novajn amikojn, kiuj volas legi min.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Comic Sans MS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lang w:val="de-DE"/>
                              </w:rPr>
                              <w:t>Kial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onvole plulegu intern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46.55pt;height:48.8pt" filled="f" o:ole="">
                  <v:imagedata r:id="rId39" o:title=""/>
                </v:shape>
                <o:OLEObject Type="Embed" ProgID="" ShapeID="ole_rId38" DrawAspect="Content" ObjectID="_607755236" r:id="rId3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lang w:val="it-IT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it-IT"/>
              </w:rPr>
              <w:t>Kunpreni, legi kaj denove elliberigi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it-IT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6.55pt;height:48.8pt" filled="f" o:ole="">
                  <v:imagedata r:id="rId41" o:title=""/>
                </v:shape>
                <o:OLEObject Type="Embed" ProgID="" ShapeID="ole_rId40" DrawAspect="Content" ObjectID="_1615107794" r:id="rId4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20:06:00Z</dcterms:created>
  <dc:creator>SLN EX</dc:creator>
  <dc:description/>
  <cp:keywords/>
  <dc:language>en-US</dc:language>
  <cp:lastModifiedBy>RF</cp:lastModifiedBy>
  <cp:lastPrinted>2005-07-15T11:16:00Z</cp:lastPrinted>
  <dcterms:modified xsi:type="dcterms:W3CDTF">2007-09-18T11:26:00Z</dcterms:modified>
  <cp:revision>3</cp:revision>
  <dc:subject/>
  <dc:title>  </dc:title>
</cp:coreProperties>
</file>