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sz w:val="20"/>
                <w:szCs w:val="20"/>
                <w:lang w:val="da-DK"/>
              </w:rPr>
              <w:t>Gå venligst til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  <w:lang w:val="da-DK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og skriv mit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  <w:lang w:val="da-DK"/>
              </w:rPr>
              <w:t>BCID numm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 xml:space="preserve"> (vist nedenfor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a-DK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  <w:lang w:val="da-DK"/>
              </w:rPr>
              <w:t>Du vil der finde ud af hvor jeg kommer fra og hvem der har læst mig, og du kan fortælle dem, at jeg nu er i sikkerhed i dine hænder. Så…</w:t>
            </w:r>
            <w:r>
              <w:rPr>
                <w:rFonts w:cs="Estrangelo Edessa" w:ascii="Comic Sans MS" w:hAnsi="Comic Sans MS"/>
                <w:color w:val="000000"/>
                <w:sz w:val="16"/>
                <w:szCs w:val="16"/>
                <w:lang w:val="da-DK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LÆS MIG og SLIP MIG FRI IGEN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da-DK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51:00Z</dcterms:created>
  <dc:creator>SLN EX</dc:creator>
  <dc:description/>
  <cp:keywords/>
  <dc:language>en-US</dc:language>
  <cp:lastModifiedBy>Bent Hansen</cp:lastModifiedBy>
  <cp:lastPrinted>2005-07-15T11:35:00Z</cp:lastPrinted>
  <dcterms:modified xsi:type="dcterms:W3CDTF">2006-07-25T07:51:00Z</dcterms:modified>
  <cp:revision>2</cp:revision>
  <dc:subject/>
  <dc:title>  </dc:title>
</cp:coreProperties>
</file>