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1591678016" r:id="rId2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538207710" r:id="rId4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996763922" r:id="rId6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508885236" r:id="rId8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41980357" r:id="rId10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400856059" r:id="rId12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1357144549" r:id="rId14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451755639" r:id="rId16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024240667" r:id="rId18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898011006" r:id="rId20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793531944" r:id="rId22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362349435" r:id="rId24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900390890" r:id="rId26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1496103829" r:id="rId28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1085803563" r:id="rId30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</w:tr>
    </w:tbl>
    <w:p>
      <w:pPr>
        <w:pStyle w:val="Normal"/>
        <w:rPr>
          <w:vanish/>
          <w:lang w:val="da-DK"/>
        </w:rPr>
      </w:pPr>
      <w:r>
        <w:rPr>
          <w:vanish/>
          <w:lang w:val="da-DK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7:45:00Z</dcterms:created>
  <dc:creator>SLN EX</dc:creator>
  <dc:description/>
  <cp:keywords/>
  <dc:language>en-US</dc:language>
  <cp:lastModifiedBy>Bent Hansen</cp:lastModifiedBy>
  <cp:lastPrinted>2005-07-15T11:16:00Z</cp:lastPrinted>
  <dcterms:modified xsi:type="dcterms:W3CDTF">2006-07-25T07:45:00Z</dcterms:modified>
  <cp:revision>2</cp:revision>
  <dc:subject/>
  <dc:title>  </dc:title>
</cp:coreProperties>
</file>