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70452807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711314723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88227698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35544050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0602655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124517120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373747687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04932226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938117812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952157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201987522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515217422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89076791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03631412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038388778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